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ab/>
        <w:t xml:space="preserve">Prestations de transport individuel de personnels en activité professionnelle, reconnus sur avis </w:t>
        <w:tab/>
        <w:t xml:space="preserve">médical du médecin de prévention comme étant en situation de handicap avec un taux d’invalidité </w:t>
        <w:tab/>
        <w:t>inférieur à 80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94149035"/>
      <w:bookmarkStart w:id="1" w:name="__Fieldmark__0_1594149035"/>
      <w:bookmarkEnd w:id="1"/>
      <w:r>
        <w:rPr>
          <w:rFonts w:cs="Marianne" w:ascii="Marianne" w:hAnsi="Marianne"/>
        </w:rPr>
      </w:r>
      <w:r>
        <w:rPr>
          <w:rFonts w:cs="Marianne" w:ascii="Marianne" w:hAnsi="Marianne"/>
        </w:rPr>
        <w:fldChar w:fldCharType="end"/>
      </w:r>
      <w:r>
        <w:rPr>
          <w:rFonts w:cs="Marianne" w:ascii="Marianne" w:hAnsi="Marianne"/>
        </w:rPr>
        <w:tab/>
        <w:t>au lot n°1 du marché public</w:t>
      </w:r>
      <w:r>
        <w:rPr>
          <w:rFonts w:cs="Calibri" w:ascii="Calibri" w:hAnsi="Calibri"/>
        </w:rPr>
        <w:t> </w:t>
      </w:r>
      <w:r>
        <w:rPr>
          <w:rFonts w:cs="Marianne" w:ascii="Marianne" w:hAnsi="Marianne"/>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i/>
          <w:i/>
          <w:iCs/>
        </w:rPr>
      </w:pPr>
      <w:r>
        <w:rPr>
          <w:rFonts w:cs="Arial" w:ascii="Marianne" w:hAnsi="Marianne"/>
          <w:i/>
          <w:iCs/>
        </w:rPr>
        <w:t xml:space="preserve">Transport individuel de personnels en activité professionnelle, reconnus sur avis médical du médecin de prévention comme étant en situation de handicap avec un taux d’invalidité inférieur à 80 % - </w:t>
      </w:r>
      <w:r>
        <w:rPr>
          <w:rFonts w:cs="Arial" w:ascii="Marianne" w:hAnsi="Marianne"/>
          <w:b/>
          <w:bCs/>
          <w:i/>
          <w:iCs/>
        </w:rPr>
        <w:t>académie de Paris</w:t>
      </w:r>
      <w:r>
        <w:rPr>
          <w:rFonts w:cs="Arial" w:ascii="Marianne" w:hAnsi="Marianne"/>
          <w:i/>
          <w:iCs/>
        </w:rPr>
        <w:t>.</w:t>
      </w:r>
    </w:p>
    <w:p>
      <w:pPr>
        <w:pStyle w:val="Fcasegauche"/>
        <w:tabs>
          <w:tab w:val="clear" w:pos="567"/>
          <w:tab w:val="left" w:pos="851" w:leader="none"/>
        </w:tabs>
        <w:spacing w:before="0" w:after="0"/>
        <w:ind w:left="0" w:right="0" w:hanging="0"/>
        <w:rPr>
          <w:rFonts w:ascii="Marianne" w:hAnsi="Marianne" w:cs="Arial"/>
          <w:i/>
          <w:i/>
          <w:iCs/>
        </w:rPr>
      </w:pPr>
      <w:r>
        <w:rPr>
          <w:rFonts w:cs="Arial" w:ascii="Marianne" w:hAnsi="Marianne"/>
          <w:i/>
          <w:iCs/>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u marché public suivante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1594149035"/>
      <w:bookmarkStart w:id="3" w:name="__Fieldmark__1_1594149035"/>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594149035"/>
      <w:bookmarkStart w:id="5" w:name="__Fieldmark__2_1594149035"/>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1594149035"/>
      <w:bookmarkStart w:id="7" w:name="__Fieldmark__3_1594149035"/>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1594149035"/>
      <w:bookmarkStart w:id="9" w:name="__Fieldmark__4_1594149035"/>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594149035"/>
      <w:bookmarkStart w:id="11" w:name="__Fieldmark__5_1594149035"/>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594149035"/>
      <w:bookmarkStart w:id="13" w:name="__Fieldmark__6_1594149035"/>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94149035"/>
      <w:bookmarkStart w:id="15" w:name="__Fieldmark__7_1594149035"/>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94149035"/>
      <w:bookmarkStart w:id="17" w:name="__Fieldmark__8_1594149035"/>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594149035"/>
      <w:bookmarkStart w:id="19" w:name="__Fieldmark__9_1594149035"/>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aux prix indiqués d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594149035"/>
      <w:bookmarkStart w:id="21" w:name="__Fieldmark__10_1594149035"/>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594149035"/>
      <w:bookmarkStart w:id="23" w:name="__Fieldmark__11_1594149035"/>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594149035"/>
      <w:bookmarkStart w:id="25" w:name="__Fieldmark__12_1594149035"/>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594149035"/>
      <w:bookmarkStart w:id="27" w:name="__Fieldmark__13_1594149035"/>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594149035"/>
      <w:bookmarkStart w:id="29" w:name="__Fieldmark__14_1594149035"/>
      <w:bookmarkEnd w:id="29"/>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594149035"/>
      <w:bookmarkStart w:id="31" w:name="__Fieldmark__15_1594149035"/>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594149035"/>
      <w:bookmarkStart w:id="33" w:name="__Fieldmark__16_1594149035"/>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tab/>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tab/>
        <w:t>douze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594149035"/>
      <w:bookmarkStart w:id="35" w:name="__Fieldmark__17_1594149035"/>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594149035"/>
      <w:bookmarkStart w:id="37" w:name="__Fieldmark__18_1594149035"/>
      <w:bookmarkEnd w:id="3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594149035"/>
      <w:bookmarkStart w:id="39" w:name="__Fieldmark__19_1594149035"/>
      <w:bookmarkEnd w:id="3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594149035"/>
      <w:bookmarkStart w:id="41" w:name="__Fieldmark__20_1594149035"/>
      <w:bookmarkEnd w:id="4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594149035"/>
      <w:bookmarkStart w:id="43" w:name="__Fieldmark__21_1594149035"/>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594149035"/>
      <w:bookmarkStart w:id="45" w:name="__Fieldmark__22_1594149035"/>
      <w:bookmarkEnd w:id="4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594149035"/>
      <w:bookmarkStart w:id="47" w:name="__Fieldmark__23_1594149035"/>
      <w:bookmarkEnd w:id="4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594149035"/>
      <w:bookmarkStart w:id="49" w:name="__Fieldmark__24_1594149035"/>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594149035"/>
      <w:bookmarkStart w:id="51" w:name="__Fieldmark__25_1594149035"/>
      <w:bookmarkEnd w:id="5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594149035"/>
      <w:bookmarkStart w:id="53" w:name="__Fieldmark__26_1594149035"/>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4"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4"/>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bookmarkStart w:id="55" w:name="_Hlk188353717"/>
      <w:bookmarkEnd w:id="55"/>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Fcase2metab"/>
        <w:ind w:left="0" w:right="0" w:hanging="0"/>
        <w:rPr>
          <w:rFonts w:ascii="Marianne" w:hAnsi="Marianne" w:cs="Arial"/>
        </w:rPr>
      </w:pPr>
      <w:r>
        <w:rPr>
          <w:rFonts w:cs="Arial" w:ascii="Marianne" w:hAnsi="Marianne"/>
        </w:rPr>
      </w:r>
      <w:bookmarkStart w:id="56" w:name="_Hlk188353717"/>
      <w:bookmarkStart w:id="57" w:name="_Hlk188353717"/>
      <w:bookmarkEnd w:id="57"/>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Fcase2metab"/>
        <w:rPr/>
      </w:pPr>
      <w:r>
        <w:rPr>
          <w:rFonts w:cs="Arial" w:ascii="Marianne" w:hAnsi="Marianne"/>
        </w:rPr>
        <w:tab/>
        <w:tab/>
        <w:t>DRFIP d'Île-de-France et du département de Paris</w:t>
      </w:r>
    </w:p>
    <w:p>
      <w:pPr>
        <w:pStyle w:val="Fcase2metab"/>
        <w:rPr/>
      </w:pPr>
      <w:r>
        <w:rPr>
          <w:rFonts w:cs="Arial" w:ascii="Marianne" w:hAnsi="Marianne"/>
        </w:rPr>
        <w:tab/>
        <w:tab/>
        <w:t>Division Dépenses Comptabilité</w:t>
      </w:r>
    </w:p>
    <w:p>
      <w:pPr>
        <w:pStyle w:val="Fcase2metab"/>
        <w:ind w:left="0" w:right="0" w:hanging="0"/>
        <w:rPr>
          <w:rFonts w:ascii="Marianne" w:hAnsi="Marianne" w:cs="Arial"/>
        </w:rPr>
      </w:pPr>
      <w:r>
        <w:rPr>
          <w:rFonts w:cs="Arial" w:ascii="Marianne" w:hAnsi="Marianne"/>
        </w:rPr>
        <w:tab/>
        <w:tab/>
        <w:t>94, rue de Réaumur</w:t>
      </w:r>
    </w:p>
    <w:p>
      <w:pPr>
        <w:pStyle w:val="Fcase2metab"/>
        <w:ind w:left="0" w:right="0" w:hanging="0"/>
        <w:rPr>
          <w:rFonts w:ascii="Marianne" w:hAnsi="Marianne" w:cs="Arial"/>
        </w:rPr>
      </w:pPr>
      <w:r>
        <w:rPr>
          <w:rFonts w:cs="Arial" w:ascii="Marianne" w:hAnsi="Marianne"/>
        </w:rPr>
        <w:tab/>
        <w:tab/>
        <w:t>75104 PARIS Cedex 02</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b/>
        <w:t xml:space="preserve">Les prestations du présent marché sont imputées sur le BOP 214.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58"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b/>
          <w:b/>
          <w:bCs/>
          <w:iCs/>
        </w:rPr>
      </w:pPr>
      <w:bookmarkStart w:id="59" w:name="_Hlk204354063"/>
      <w:r>
        <w:rPr>
          <w:rFonts w:cs="Arial" w:ascii="Marianne" w:hAnsi="Marianne"/>
          <w:b/>
          <w:bCs/>
          <w:iCs/>
        </w:rPr>
        <w:t>Jacques de SURREL</w:t>
      </w:r>
      <w:bookmarkEnd w:id="59"/>
    </w:p>
    <w:p>
      <w:pPr>
        <w:pStyle w:val="Normal"/>
        <w:tabs>
          <w:tab w:val="clear" w:pos="567"/>
          <w:tab w:val="left" w:pos="851" w:leader="none"/>
        </w:tabs>
        <w:jc w:val="both"/>
        <w:rPr>
          <w:rFonts w:ascii="Marianne" w:hAnsi="Marianne" w:cs="Marianne"/>
          <w:b/>
          <w:b/>
          <w:bCs/>
          <w:iCs/>
        </w:rPr>
      </w:pPr>
      <w:r>
        <w:rPr>
          <w:rFonts w:cs="Marianne" w:ascii="Marianne" w:hAnsi="Marianne"/>
          <w:b/>
          <w:bCs/>
          <w:iCs/>
        </w:rPr>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TRANSPORT-HANDICAP-RAIDF-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SignatCar">
    <w:name w:val="Signat Car"/>
    <w:qFormat/>
    <w:rPr>
      <w:rFonts w:ascii="Arial" w:hAnsi="Arial" w:eastAsia="Arial" w:cs="Arial"/>
      <w:b/>
      <w:bCs/>
      <w:color w:val="000000"/>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ignat">
    <w:name w:val="Signat"/>
    <w:basedOn w:val="Heading1"/>
    <w:next w:val="TextBody"/>
    <w:qFormat/>
    <w:pPr>
      <w:keepNext w:val="false"/>
      <w:widowControl w:val="false"/>
      <w:numPr>
        <w:ilvl w:val="0"/>
        <w:numId w:val="0"/>
      </w:numPr>
      <w:suppressAutoHyphens w:val="false"/>
      <w:autoSpaceDE w:val="false"/>
      <w:ind w:hanging="0"/>
      <w:jc w:val="right"/>
      <w:outlineLvl w:val="9"/>
    </w:pPr>
    <w:rPr>
      <w:rFonts w:ascii="Arial" w:hAnsi="Arial" w:eastAsia="Arial" w:cs="Arial"/>
      <w:bCs/>
      <w:color w:val="000000"/>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2:47:00Z</dcterms:created>
  <dc:creator>francois</dc:creator>
  <dc:description/>
  <cp:keywords/>
  <dc:language>en-US</dc:language>
  <cp:lastModifiedBy>Nicolas Cabezon</cp:lastModifiedBy>
  <cp:lastPrinted>2016-11-04T13:53:00Z</cp:lastPrinted>
  <dcterms:modified xsi:type="dcterms:W3CDTF">2025-09-25T06:56:00Z</dcterms:modified>
  <cp:revision>8</cp:revision>
  <dc:subject/>
  <dc:title>_Modèle recommandé : le service peut l’adapter le cas échéant_DC1_</dc:title>
</cp:coreProperties>
</file>